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10387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507"/>
        <w:gridCol w:w="4454"/>
      </w:tblGrid>
      <w:tr>
        <w:trPr>
          <w:trHeight w:val="4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249/2022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4 sztuk drzew z terenu przy ul. Morcinka 19 w Świętochłowicach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4.06.2022 r. </w:t>
            </w:r>
          </w:p>
        </w:tc>
      </w:tr>
      <w:tr>
        <w:trPr>
          <w:trHeight w:val="92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in Rychlewsk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arządzanie Nieruchomościami Rymax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Wrocławska 18/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1-506 Chorz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ełnomocnik WM przy ul. Morcinka 19 w Świętochłowica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7 szt. – 1 szt. oświadczenie o posiadanym tyt. prawnym władania nieruchomością, 1 szt. oświadczenie na podst. art. 6 ust. 1 lit. a, c, 1 szt. oświadczenie o udostępnieniu informacji mieszkańcom, 1 szt. mapa z zaznaczonymi drzewami do wycinki, 1 szt. plan nasadzeń, 1 szt. umowa o zarządzanie i administrowanie, 1 szt. uchwała o wyborze zarządu wspólnoty </w:t>
            </w:r>
          </w:p>
        </w:tc>
      </w:tr>
      <w:tr>
        <w:trPr>
          <w:trHeight w:val="71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1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5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3:00Z</dcterms:modified>
  <cp:revision>28</cp:revision>
  <dc:subject/>
  <dc:title>Formularz B - karta informacyjna dla wniosku o wydanie decyzji</dc:title>
</cp:coreProperties>
</file>